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Приложение № 1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04.12.2013 № 3941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 Архангельска 30 декабря 2013 года в 15 часов 30 минут (время московское) проводит аукцион на право заключения договора аренды имущества,  принадлежащего муниципальному образованию «Город Архангельск», указанного в п.9, </w:t>
      </w:r>
      <w:r>
        <w:rPr>
          <w:sz w:val="24"/>
          <w:szCs w:val="24"/>
        </w:rPr>
        <w:t xml:space="preserve">именуемое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Архангельск пл. В.И.Ленина д.5 каб.436.   Регистрация   участников  аукциона 30 декабря 2013 года с 15 часов 00 минут (время московское) по адресу: г.Архангельск пл. В.И.Ленина д.5 каб.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«ТОРГИ»);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«Город Архангельск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«ТОРГИ»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 г.Архангельск пл. В.И.Ленина д.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: (818-2) 607-298, (818-2) 607-299 (каб. 434); тел.: (818-2) 607-281 (каб. 420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</w:t>
      </w:r>
      <w:r>
        <w:rPr>
          <w:sz w:val="24"/>
          <w:szCs w:val="24"/>
        </w:rPr>
        <w:t xml:space="preserve"> пл. В.И. Ленина д.5 4 этаж каб.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Для участия в аукционе заявитель вносит установленный задаток на расчё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30 декабря в 15 часов 3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7 декабря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6 декабря 2013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7 декабря 2013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 пл.В.И.Ленина д.5 каб.436, 27 декабря 2013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30 декабря 2013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 до 19 декабря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544"/>
        <w:gridCol w:w="2826"/>
        <w:gridCol w:w="1978"/>
        <w:gridCol w:w="1956"/>
      </w:tblGrid>
      <w:tr>
        <w:trPr>
          <w:trHeight w:val="92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муниципального имуще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униципального имущества</w:t>
            </w:r>
          </w:p>
        </w:tc>
      </w:tr>
      <w:tr>
        <w:trPr>
          <w:trHeight w:val="282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рхангельс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Дежнёвцев д.14 стр.1</w:t>
            </w:r>
          </w:p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, номера на поэтажном плане 1,2,3, расположены в одноэтажном производственном здании, 1988 года постройк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кирпичны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 бетонные,  потолки железобетон, оконный проем – имеется, двери – деревянные, Имеется отопление, электроснабже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 кв.м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гараж.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рок действия договора – 11 месяцев с момента подписания договора.</w:t>
      </w:r>
    </w:p>
    <w:p>
      <w:pPr>
        <w:pStyle w:val="Normal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9. </w:t>
      </w:r>
      <w:r>
        <w:rPr>
          <w:b/>
          <w:sz w:val="24"/>
          <w:szCs w:val="24"/>
          <w:u w:val="single"/>
        </w:rPr>
        <w:t>Лот №1. Нежилые помещения в одноэтажном производственном здании, номера на поэтажном плане 1,2,3, общей площадью 69,7 кв.м по адресу: г.Архангельск Исакогорский территориальный округ ул.Дежнёвцев д.14 стр.1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Минимальная цена права на заключение договора аренды – 2 342 рубля 00 копеек (с учетом НДС), в том числе НДС 357 рублей 25 копее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 468 рублей 00 копее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  117 рублей 1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00:00Z</dcterms:created>
  <dc:creator>FeklistovAN</dc:creator>
  <dc:description/>
  <cp:keywords/>
  <dc:language>en-US</dc:language>
  <cp:lastModifiedBy>Мария Сергеевна Пасторина</cp:lastModifiedBy>
  <cp:lastPrinted>2013-07-11T11:54:00Z</cp:lastPrinted>
  <dcterms:modified xsi:type="dcterms:W3CDTF">2013-12-06T10:23:00Z</dcterms:modified>
  <cp:revision>30</cp:revision>
  <dc:subject/>
  <dc:title>                                                                                     </dc:title>
</cp:coreProperties>
</file>